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Davi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Albou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Michiga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11 Tappan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51C Lorch Hal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nn Arbor, MI 48109-12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un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Allcot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MIT 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uilding E 52, 50 Memorial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bridge, MA 0214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o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Anders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arshall - Adams Hall, Office 18C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ichigan State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East Lansing, MI 48824-10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Al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Auerbach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08-1 Evans Hall, #388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Berkele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erkeley, CA 94720-388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. Spenc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Banzhaf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ndrew Young School of Policy Studi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Georgia State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.O. Box 399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tlanta, GA 3030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effre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Brow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Finance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Illinois at Urbana-Champaig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15 East Gregory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hampaign, IL 618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egh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Buss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Northwestern University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Kellogg School of Managemen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anagement &amp; Strategy, Sixth Floo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01 Sheridan Roa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Evanston, IL 6020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aj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Chet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Harvard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805 Cambridge St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bridge, MA 021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B. Andr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Chupp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t.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pus Box 420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Normal, IL 61790-420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ulie Berr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Culle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 - 0508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San Dieg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500 Gilman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La Jolla, CA 92093-050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Luca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Davi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Haas School of Busines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erkeley, CA 94720-190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ober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Deac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2127 North Hall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epartment of Economic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Santa Barbara, CA 93106-921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po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u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Dynarski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Michiga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Weill Hal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35 South State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nn Arbor, MI 48109-3091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Na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Eissa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SFS-Q WOO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Georgetown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300 Whitehaven St, #210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Washington DC, 2000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r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Am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Finkelstei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IT E52-274C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0 Memorial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bridge, MA 0214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oh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Friedma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Harvard Kennedy School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Taubman 356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9 JFK St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bridge, MA  021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D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Fullert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Finance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Illinoi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IF Box#30 (MC520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15 East Gregory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hampaign, IL  618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10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og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Gord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 0508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San Dieg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500 Gilman Drive, Dept. 050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La Jolla, CA 9209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oshu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Graff Zivi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California, San Diego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500 Gilman Drive, MC 051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La Jolla, CA 92093-051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an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ichae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Greenston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MIT 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0 Memorial Drive, E52-35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bridge, MA 02142-134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ess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Gregor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Michiga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teph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ollan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Bryan School of Business and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North Carolina, Greensbor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.O. Box 2616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Greensboro, NC 27402-616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ilar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oyn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Davi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One Shields Ave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avis, CA  95616-857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r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olom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siang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524 W 122nd St #6A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New York, NY 1002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4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onath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Hugh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olorado at Bould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256 UCB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oulder, CO 8030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po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ar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acobse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, 0508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San Dieg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500 Gilman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La Jolla, CA 9209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y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Kellogg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Michiga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epartment of Economic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38 Lorch Hal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11 Tappan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nn Arbor, MI 48109-12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Ilyan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Kuziemk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808 Columbus Ave., Apt 21D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New York, NY 1002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Erzo F.P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Luttm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6106 Rockefeller Center, Room 305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epartment of Economic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artmouth Colleg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Hanover, NH 0375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s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Nicol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aesta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RAND Corporatio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776 Main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.O. Box 21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Santa Monica, CA 90407-21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db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Eri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ansu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artmouth College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106 Rockefeller Hal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Hanover, NH 0375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Nol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ill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College of Busines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Illinois at Urbana Champaig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033 BIF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15 East Gregory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hampaign, IL 618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10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Erich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uehlegg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Harvard Kennedy School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9 JFK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mbridge, MA 021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Kathle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ulle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Rand Corporatio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776 Main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Santa Monica, CA  90407-213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db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Pau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Niehau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California at San Diego, 9500 Gillma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A 92093-050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3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atth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Notowidigd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Chicago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ooth School of Busines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807 South Woodlawn Ave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hicago, IL  60637-161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Ioan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Petrescu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4131 Van Munching Hall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Maryland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ollege Park, MD 2074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tev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Pull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Texas A&amp;M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46 Alle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ollege Station, TX 77843-422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Davi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aps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C Davi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One Shields A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avis, CA 95616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2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r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a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equant-Rid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MIT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4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Michae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obert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North Carolina State University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db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  <w:t>guest to pay all charg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o4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Emmanue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aez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Berkele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49 Evans Hall #388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erkeley, CA 9472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in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a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alle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Harris School of Public Policy Studie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hicago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155 East 60th Street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hicago, IL 6063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Wolfra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chlenk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School of International and Public Affair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olumbia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20 West 118th Street, MC 332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New York, NY 1002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db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an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ohann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chmied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oston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John Kar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cholz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Wisconsin - Madiso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epartment of Economic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180 Observatory Driv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adison, WI 53706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Clemen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ial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University of Texas at Austin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cCombs School of Busines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University Station; B660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ustin, TX 7871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V. Kerr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Smith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W.P. Carey School of Busines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.O. Box  879801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rizona State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Tempe, AZ 85287-3806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pan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og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von Haefe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Agricultural and Resource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338 Nelson Hal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North Carolina State University Box 810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Raleigh, NC 27695-810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ee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Walk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Graduate School of Arts and Science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Department of Economic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olumbia 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22 International Affairs Building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New York, NY 1002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6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au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Robert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William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Department of Agricultural and Resource Economic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Maryland,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Symons Hal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College Park, MD 2074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7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10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rofess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Catherin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Wolfra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  <w:lang w:val="en-US" w:eastAsia="en-US"/>
              </w:rPr>
              <w:t>Haas School of Business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University of California, Berkeley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  <w:lang w:val="en-US" w:eastAsia="en-US"/>
              </w:rPr>
              <w:t>Berkeley, CA  94720-1900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rrival:  </w:t>
            </w:r>
            <w:r>
              <w:rPr>
                <w:sz w:val="22"/>
                <w:lang w:val="en-US" w:eastAsia="en-US"/>
              </w:rPr>
              <w:t>4/8/2011</w:t>
            </w:r>
            <w:r>
              <w:rPr>
                <w:sz w:val="22"/>
              </w:rPr>
              <w:tab/>
              <w:t xml:space="preserve">Room type:  </w:t>
            </w:r>
            <w:r>
              <w:rPr>
                <w:sz w:val="22"/>
                <w:lang w:val="en-US" w:eastAsia="en-US"/>
              </w:rPr>
              <w:t>sg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sz w:val="22"/>
              </w:rPr>
              <w:t xml:space="preserve">Departure:  </w:t>
            </w:r>
            <w:r>
              <w:rPr>
                <w:sz w:val="22"/>
                <w:lang w:val="en-US" w:eastAsia="en-US"/>
              </w:rPr>
              <w:t>4/9/2011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fam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 Black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"/>
        <w:caps/>
        <w:spacing w:val="20"/>
        <w:sz w:val="20"/>
      </w:rPr>
    </w:pPr>
    <w:r>
      <w:rPr>
        <w:rFonts w:cs="Arial" w:ascii="Arial Black" w:hAnsi="Arial Black"/>
        <w:caps/>
        <w:spacing w:val="20"/>
        <w:sz w:val="20"/>
      </w:rPr>
      <w:t>National Bureau of Economic Research, Inc.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050 Massachusetts Avenue,   Cambridge,   Massachusetts  02138-5398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: (617) 868-3900    Fax:  (617) 864-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  <w:t xml:space="preserve">NBER rooming list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;Arial" w:hAnsi="Univers;Arial" w:cs="Arial"/>
        <w:caps/>
        <w:spacing w:val="20"/>
        <w:sz w:val="22"/>
      </w:rPr>
    </w:pPr>
    <w:r>
      <w:rPr>
        <w:rFonts w:cs="Arial" w:ascii="Univers;Arial" w:hAnsi="Univers;Arial"/>
        <w:caps/>
        <w:spacing w:val="20"/>
        <w:sz w:val="22"/>
      </w:rPr>
      <w:t>National Bureau of Economic Research, Inc.</w:t>
    </w:r>
  </w:p>
  <w:p>
    <w:pPr>
      <w:pStyle w:val="Header"/>
      <w:rPr>
        <w:rFonts w:ascii="Univers;Arial" w:hAnsi="Univers;Arial" w:cs="Arial"/>
        <w:sz w:val="22"/>
      </w:rPr>
    </w:pPr>
    <w:r>
      <w:rPr>
        <w:rFonts w:cs="Arial" w:ascii="Univers;Arial" w:hAnsi="Univers;Arial"/>
        <w:sz w:val="22"/>
      </w:rPr>
      <w:t>1050 Massachusetts Avenue, Cambridge, Massachusetts  02138-5398</w:t>
    </w:r>
  </w:p>
  <w:p>
    <w:pPr>
      <w:pStyle w:val="Header"/>
      <w:rPr>
        <w:rFonts w:ascii="Univers;Arial" w:hAnsi="Univers;Arial" w:cs="Arial"/>
        <w:sz w:val="22"/>
      </w:rPr>
    </w:pPr>
    <w:r>
      <w:rPr>
        <w:rFonts w:cs="Arial" w:ascii="Univers;Arial" w:hAnsi="Univers;Arial"/>
        <w:sz w:val="22"/>
      </w:rPr>
      <w:t>Tel: (617) 868-3900    Fax:  (617) 864-1825</w:t>
    </w:r>
  </w:p>
  <w:p>
    <w:pPr>
      <w:pStyle w:val="Header"/>
      <w:jc w:val="center"/>
      <w:rPr>
        <w:rFonts w:ascii="Univers;Arial" w:hAnsi="Univers;Arial" w:cs="Arial"/>
        <w:sz w:val="22"/>
      </w:rPr>
    </w:pPr>
    <w:r>
      <w:rPr>
        <w:rFonts w:cs="Arial" w:ascii="Univers;Arial" w:hAnsi="Univers;Arial"/>
        <w:sz w:val="22"/>
      </w:rPr>
    </w:r>
  </w:p>
  <w:tbl>
    <w:tblPr>
      <w:tblW w:w="8640" w:type="dxa"/>
      <w:jc w:val="left"/>
      <w:tblInd w:w="0" w:type="dxa"/>
      <w:tblLayout w:type="fixed"/>
      <w:tblCellMar>
        <w:top w:w="0" w:type="dxa"/>
        <w:left w:w="60" w:type="dxa"/>
        <w:bottom w:w="0" w:type="dxa"/>
        <w:right w:w="60" w:type="dxa"/>
      </w:tblCellMar>
    </w:tblPr>
    <w:tblGrid>
      <w:gridCol w:w="8640"/>
    </w:tblGrid>
    <w:tr>
      <w:trPr>
        <w:cantSplit w:val="true"/>
      </w:trPr>
      <w:tc>
        <w:tcPr>
          <w:tcW w:w="8640" w:type="dxa"/>
          <w:tcBorders/>
        </w:tcPr>
        <w:p>
          <w:pPr>
            <w:pStyle w:val="Normal"/>
            <w:widowControl w:val="false"/>
            <w:spacing w:lineRule="auto" w:line="220" w:before="100" w:after="48"/>
            <w:rPr>
              <w:rFonts w:ascii="Univers;Arial" w:hAnsi="Univers;Arial" w:cs="Univers;Arial"/>
              <w:sz w:val="22"/>
            </w:rPr>
          </w:pPr>
          <w:r>
            <w:rPr>
              <w:rFonts w:cs="Univers;Arial" w:ascii="Univers;Arial" w:hAnsi="Univers;Arial"/>
              <w:sz w:val="22"/>
            </w:rPr>
            <w:t>Bill room and tax to the NBER unless otherwise specified.  Guests to pay incidentals on departure.</w:t>
          </w:r>
        </w:p>
      </w:tc>
    </w:tr>
  </w:tbl>
  <w:p>
    <w:pPr>
      <w:pStyle w:val="Normal"/>
      <w:widowControl w:val="false"/>
      <w:spacing w:lineRule="auto" w:line="220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20"/>
      <w:jc w:val="center"/>
    </w:pPr>
    <w:rPr>
      <w:rFonts w:ascii="Palatino;Book Antiqua" w:hAnsi="Palatino;Book Antiqua" w:cs="Palatino;Book Antiqua"/>
      <w:smallCaps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33:00Z</dcterms:created>
  <dc:creator>cbeck</dc:creator>
  <dc:description/>
  <dc:language>en-US</dc:language>
  <cp:lastModifiedBy>rshannon</cp:lastModifiedBy>
  <dcterms:modified xsi:type="dcterms:W3CDTF">2011-03-09T20:33:00Z</dcterms:modified>
  <cp:revision>2</cp:revision>
  <dc:subject/>
  <dc:title>«TITLE» «FIRST» «LAST»</dc:title>
</cp:coreProperties>
</file>