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2"/>
          <w:szCs w:val="22"/>
        </w:rPr>
      </w:pPr>
      <w:r>
        <w:rPr>
          <w:bCs/>
          <w:sz w:val="22"/>
        </w:rPr>
        <w:t>Authors, please upload your paper</w:t>
      </w:r>
      <w:hyperlink r:id="rId2">
        <w:r>
          <w:rPr>
            <w:rStyle w:val="InternetLink"/>
            <w:bCs/>
            <w:sz w:val="22"/>
          </w:rPr>
          <w:t xml:space="preserve"> here</w:t>
        </w:r>
      </w:hyperlink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NATIONAL BUREAU OF ECONOMIC RESEARCH, INC.</w:t>
        <w:br/>
        <w:br/>
        <w:t>Public Economics Program Meeting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Julie Cullen and Amy Finkelstein, Organizers</w:t>
        <w:br/>
        <w:br/>
        <w:t>April 7-8, 2011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SIEPR</w:t>
      </w:r>
      <w:r>
        <w:rPr/>
        <w:br/>
      </w:r>
      <w:r>
        <w:rPr>
          <w:b/>
          <w:sz w:val="22"/>
          <w:szCs w:val="22"/>
        </w:rPr>
        <w:t>Stanford University</w:t>
      </w:r>
      <w:r>
        <w:rPr/>
        <w:br/>
      </w:r>
      <w:r>
        <w:rPr>
          <w:b/>
          <w:sz w:val="22"/>
          <w:szCs w:val="22"/>
        </w:rPr>
        <w:t>579 Serra Mall at Galvez</w:t>
        <w:br/>
        <w:t xml:space="preserve">Stanford, CA </w:t>
      </w:r>
    </w:p>
    <w:p>
      <w:pPr>
        <w:pStyle w:val="Normal"/>
        <w:spacing w:before="0" w:after="240"/>
        <w:jc w:val="center"/>
        <w:rPr/>
      </w:pPr>
      <w:r>
        <w:rPr/>
        <w:t>PROGRAM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7605"/>
      </w:tblGrid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ursday, April 7, 2011</w:t>
            </w:r>
            <w:r>
              <w:rPr/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n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: Unemployment Insurance over the Business Cycle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annes Schmieder,Boston University</w:t>
              <w:br/>
              <w:t>Till von Wachter, Columbia University and NBER</w:t>
              <w:br/>
              <w:t>Stefan Bender, Institute for Employment Research (IAB)</w:t>
              <w:br/>
            </w:r>
            <w:hyperlink r:id="rId3">
              <w:r>
                <w:rPr>
                  <w:rStyle w:val="InternetLink"/>
                  <w:i/>
                  <w:sz w:val="22"/>
                  <w:szCs w:val="22"/>
                </w:rPr>
                <w:t>The Effects of Extended Unemployment Insurance Over the Business Cycle:</w:t>
              </w:r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br/>
              </w:r>
              <w:r>
                <w:rPr>
                  <w:rStyle w:val="InternetLink"/>
                  <w:i/>
                  <w:sz w:val="22"/>
                  <w:szCs w:val="22"/>
                </w:rPr>
                <w:t>Evidence from Regression Discontinuity Estimates Over 20 Years</w:t>
              </w:r>
            </w:hyperlink>
            <w:r>
              <w:rPr>
                <w:i/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 Kroft,Yale University</w:t>
              <w:br/>
              <w:t>Matthew J. Notowidigdo,University of Chicago</w:t>
              <w:br/>
            </w:r>
            <w:r>
              <w:rPr>
                <w:i/>
                <w:sz w:val="22"/>
                <w:szCs w:val="22"/>
              </w:rPr>
              <w:t>Should Unemployment Insurance Vary with the Local Unemployment Rate?</w:t>
              <w:br/>
              <w:t>Theory and Evidence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e Landais, Stanford University</w:t>
              <w:br/>
              <w:t>Pascal Michaillat, London School of Economics</w:t>
              <w:br/>
              <w:t>Emmanuel Saez, UC, Berkeley and NBER</w:t>
              <w:br/>
            </w:r>
            <w:r>
              <w:rPr>
                <w:i/>
                <w:sz w:val="22"/>
                <w:szCs w:val="22"/>
              </w:rPr>
              <w:t>Optimal Unemployment Insurance Over the Business Cycle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ina D. Romer and David  H. Romer, UC, Berkeley and NBER</w:t>
              <w:br/>
            </w:r>
            <w:hyperlink r:id="rId4">
              <w:r>
                <w:rPr>
                  <w:rStyle w:val="InternetLink"/>
                  <w:i/>
                  <w:sz w:val="22"/>
                  <w:szCs w:val="22"/>
                </w:rPr>
                <w:t>The Effects of Marginal Tax Rates: Evidence from the InterWar Era</w:t>
              </w:r>
            </w:hyperlink>
            <w:r>
              <w:rPr>
                <w:i/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as Busso, IZA</w:t>
              <w:br/>
              <w:t>Jesse Gregory, University of Michigan</w:t>
              <w:br/>
              <w:t>Patrick M. Kline, UC, Berkeley and NBER</w:t>
              <w:br/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Assessing the Incidence and Efficiency of a Prominent Place Based Policy</w:t>
              </w:r>
            </w:hyperlink>
            <w:r>
              <w:rPr>
                <w:i/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45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ttle Vans Depart from SIEPR for Zibibbo Restaruant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 Dinner - Zibibbo Restaurant, 30 Kipling St., Palo Alto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huttle Vans Depart from Zibibbo Restaruant for the Sherton Palo Alto</w:t>
            </w:r>
          </w:p>
        </w:tc>
      </w:tr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riday, April 8, 2011 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 a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ttle Vans Depart from the Sheraton Palo Alto for SIEPR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0 a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ttle Vans Depart from the Sheraton Palo Alto for SIEPR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0 a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 Breakfast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 a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cole Maestas and Kathleen Mullen, Rand Corporation</w:t>
              <w:br/>
              <w:t>Alexander Strand,SSA</w:t>
              <w:br/>
            </w:r>
            <w:hyperlink r:id="rId6">
              <w:r>
                <w:rPr>
                  <w:rStyle w:val="InternetLink"/>
                  <w:i/>
                  <w:sz w:val="22"/>
                  <w:szCs w:val="22"/>
                </w:rPr>
                <w:t>Does Disability Insurance Receipt Discourage Work? Using Examiner Assignment to Estimate Causal Effects of SSDI Receipt</w:t>
              </w:r>
            </w:hyperlink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x Borghans, Maastricht University</w:t>
              <w:br/>
              <w:t>Anne Gielen IZA</w:t>
              <w:br/>
              <w:t>Erzo F. P. Luttmer, Dartmouth College and NBER</w:t>
              <w:br/>
            </w:r>
            <w:hyperlink r:id="rId7">
              <w:r>
                <w:rPr>
                  <w:rStyle w:val="InternetLink"/>
                  <w:i/>
                  <w:sz w:val="22"/>
                  <w:szCs w:val="22"/>
                </w:rPr>
                <w:t>Social Support Shopping: Evidence from a Regression Discontinuity in Disability</w:t>
              </w:r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br/>
              </w:r>
              <w:r>
                <w:rPr>
                  <w:rStyle w:val="InternetLink"/>
                  <w:i/>
                  <w:sz w:val="22"/>
                  <w:szCs w:val="22"/>
                </w:rPr>
                <w:t>Insurance Reform</w:t>
              </w:r>
            </w:hyperlink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15 a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ran Einav, and Mark R. Cullen, Stanford University and NBER</w:t>
              <w:br/>
              <w:t>Amy Finkelstein and Stephen P. Ryan, MIT and NBER</w:t>
              <w:br/>
              <w:t>Paul Schrimpf, MIT</w:t>
              <w:br/>
            </w:r>
            <w:r>
              <w:rPr>
                <w:i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i/>
                  <w:sz w:val="22"/>
                  <w:szCs w:val="22"/>
                </w:rPr>
                <w:t>Selection on Moral Hazard in Health Insurance</w:t>
              </w:r>
            </w:hyperlink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ee Break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ul Niehaus, UC, San Diego</w:t>
              <w:br/>
              <w:t>Sandip Sukhtankar, Dartmouth College</w:t>
              <w:br/>
            </w:r>
            <w:r>
              <w:rPr>
                <w:i/>
                <w:sz w:val="22"/>
                <w:szCs w:val="22"/>
              </w:rPr>
              <w:t>The Marginal Rate of Corruption in Public Program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n 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fternoon Session Joint with Environmental and Energy Economics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uyu Chen, Peking University</w:t>
              <w:br/>
              <w:t>Avraham Ebenstein, Hebrew University</w:t>
              <w:br/>
              <w:t>Michael Greenstone, MIT and NBER</w:t>
              <w:br/>
              <w:t>Hongbin Li, Tsinghua University</w:t>
              <w:br/>
            </w:r>
            <w:r>
              <w:rPr>
                <w:i/>
                <w:sz w:val="22"/>
                <w:szCs w:val="22"/>
              </w:rPr>
              <w:t>The Long-Run Impact of Air Pollution on Life Expectancy: Evidence from China’s Huai River Policy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. Spencer Banzhaf, Georgia State University and NBER</w:t>
              <w:br/>
              <w:t>B. Andrew Chupp, Illinois State University</w:t>
              <w:br/>
            </w:r>
            <w:r>
              <w:rPr>
                <w:i/>
                <w:sz w:val="22"/>
                <w:szCs w:val="22"/>
              </w:rPr>
              <w:t>Heterogeneous Harm vs. Spatial Spillovers: Environmental Federalism and US Air Pollution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chael  Anderson, UC, Berkeley</w:t>
              <w:br/>
              <w:t>Maximilian Auffhammer, UC, Berkeley and NBER</w:t>
              <w:br/>
            </w:r>
            <w:hyperlink r:id="rId9">
              <w:r>
                <w:rPr>
                  <w:rStyle w:val="InternetLink"/>
                  <w:i/>
                  <w:sz w:val="22"/>
                  <w:szCs w:val="22"/>
                </w:rPr>
                <w:t>Vehicle Weight, Highway Safety and Energy Policy</w:t>
              </w:r>
            </w:hyperlink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:00 pm 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45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ttle Vans Depart from SIEPR for California Café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15 pm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Dinner - California Café, 700 Welch Road, Palo Alto CA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:30 pm </w:t>
            </w:r>
          </w:p>
        </w:tc>
        <w:tc>
          <w:tcPr>
            <w:tcW w:w="7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ttle Vans Depart from California Café for the Sheraton Palo Alto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/1/11</w:t>
      </w:r>
    </w:p>
    <w:sectPr>
      <w:type w:val="nextPage"/>
      <w:pgSz w:w="12240" w:h="15840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er.org/confsubmit/backend/form?id=PEs11" TargetMode="External"/><Relationship Id="rId3" Type="http://schemas.openxmlformats.org/officeDocument/2006/relationships/hyperlink" Target="../in/Schmieder_von%20Wachter_Bender.pdf" TargetMode="External"/><Relationship Id="rId4" Type="http://schemas.openxmlformats.org/officeDocument/2006/relationships/hyperlink" Target="../in/Romer_Romer.pdf" TargetMode="External"/><Relationship Id="rId5" Type="http://schemas.openxmlformats.org/officeDocument/2006/relationships/hyperlink" Target="../in/Kline_Busso_Gregory.pdf" TargetMode="External"/><Relationship Id="rId6" Type="http://schemas.openxmlformats.org/officeDocument/2006/relationships/hyperlink" Target="../in/Mullen_Strand_Maestas.pdf" TargetMode="External"/><Relationship Id="rId7" Type="http://schemas.openxmlformats.org/officeDocument/2006/relationships/hyperlink" Target="../in/Borghans_Gielen_Luttmer.pdf" TargetMode="External"/><Relationship Id="rId8" Type="http://schemas.openxmlformats.org/officeDocument/2006/relationships/hyperlink" Target="../in/Einav_Finkelstein_Ryan_Schrimpf_Cullen.pdf" TargetMode="External"/><Relationship Id="rId9" Type="http://schemas.openxmlformats.org/officeDocument/2006/relationships/hyperlink" Target="../in/Anderson_Auffhammer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02:00Z</dcterms:created>
  <dc:creator>confer</dc:creator>
  <dc:description/>
  <cp:keywords/>
  <dc:language>en-US</dc:language>
  <cp:lastModifiedBy>confer</cp:lastModifiedBy>
  <cp:lastPrinted>2011-02-07T11:51:00Z</cp:lastPrinted>
  <dcterms:modified xsi:type="dcterms:W3CDTF">2011-04-04T18:02:00Z</dcterms:modified>
  <cp:revision>2</cp:revision>
  <dc:subject/>
  <dc:title>Authors, please upload your paper here</dc:title>
</cp:coreProperties>
</file>