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BER ECONOMIC GROWTH CONFERENCE</w:t>
            </w:r>
          </w:p>
        </w:tc>
      </w:tr>
      <w:tr>
        <w:trPr/>
        <w:tc>
          <w:tcPr>
            <w:tcW w:w="981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1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bruary 8, 2007</w:t>
            </w:r>
          </w:p>
        </w:tc>
      </w:tr>
      <w:tr>
        <w:trPr/>
        <w:tc>
          <w:tcPr>
            <w:tcW w:w="981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1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deral Reserve Bank of San Francisco</w:t>
            </w:r>
          </w:p>
        </w:tc>
      </w:tr>
      <w:tr>
        <w:trPr/>
        <w:tc>
          <w:tcPr>
            <w:tcW w:w="981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Market Street</w:t>
            </w:r>
          </w:p>
        </w:tc>
      </w:tr>
      <w:tr>
        <w:trPr/>
        <w:tc>
          <w:tcPr>
            <w:tcW w:w="981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 Francisco, California</w:t>
            </w:r>
          </w:p>
        </w:tc>
      </w:tr>
      <w:tr>
        <w:trPr/>
        <w:tc>
          <w:tcPr>
            <w:tcW w:w="981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1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rthold Herrendorf and Diego Restuccia, Organizers</w:t>
            </w:r>
          </w:p>
        </w:tc>
      </w:tr>
      <w:tr>
        <w:trPr/>
        <w:tc>
          <w:tcPr>
            <w:tcW w:w="981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18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LIMINARY PROGRAM</w:t>
            </w:r>
          </w:p>
        </w:tc>
      </w:tr>
    </w:tbl>
    <w:p>
      <w:pPr>
        <w:pStyle w:val="Plain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78"/>
      </w:tblGrid>
      <w:tr>
        <w:trPr/>
        <w:tc>
          <w:tcPr>
            <w:tcW w:w="144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00 am</w:t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inental Breakfas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30 am </w:t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ducational Attainment in U.S. Citi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TZ HENDRICKS, Iowa State Universi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ussant:  GIOVANNI PERI, UC, Davis and NB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m</w:t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nancial Frictions and the Persistence of History: A Quantitative Explora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ANCISCO BUERA, Northwestern Universi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ONGSEOK SHIN, University of Wisconsi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ussant:  PEDRO AMARAL, University of Minnesot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m</w:t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ffee Break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45 am </w:t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apital-Skill Complementarity and Economic Developme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ONGSUNG CHANG, Seoul National Universi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DREAS HORNSTEIN, Federal Reserve Bank of Richmon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ussant:  RICHARD ROGERSON, Arizona State University and NB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45 pm</w:t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nch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00 pm</w:t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ternational Trade and Income Differenc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CHAEL WAUGH, University of Iow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ussant:  KEI-MU YI, Federal Reserve Bank of Philadelphi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00 pm</w:t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nancing Development: The Role of Information Cos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REMY GREENWOOD, University of Pennsylvania and NB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AN SANCHEZ, University of Rochest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ENG WANG, Iowa State Universi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ussant:  B. RAVIKUMAR, University of Iow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:00 pm</w:t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ffee Break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:15 pm</w:t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The Weak Link Theory of Economic Developme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RLES JONES, UC, Berkeley and NB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ussant:  MICHÈLE TERTILT, Stanford Universi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:15 pm</w:t>
            </w:r>
          </w:p>
        </w:tc>
        <w:tc>
          <w:tcPr>
            <w:tcW w:w="837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5/07</w:t>
            </w:r>
          </w:p>
        </w:tc>
        <w:tc>
          <w:tcPr>
            <w:tcW w:w="837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lain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6:55:00Z</dcterms:created>
  <dc:creator>admin</dc:creator>
  <dc:description/>
  <cp:keywords/>
  <dc:language>en-US</dc:language>
  <cp:lastModifiedBy>admin</cp:lastModifiedBy>
  <dcterms:modified xsi:type="dcterms:W3CDTF">2007-01-15T16:58:00Z</dcterms:modified>
  <cp:revision>3</cp:revision>
  <dc:subject/>
  <dc:title>NBER ECONOMIC GROWTH CONFERENCE</dc:title>
</cp:coreProperties>
</file>