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55"/>
        <w:gridCol w:w="1805"/>
        <w:gridCol w:w="2040"/>
        <w:gridCol w:w="2200"/>
      </w:tblGrid>
      <w:tr>
        <w:trPr>
          <w:trHeight w:val="510" w:hRule="atLeast"/>
        </w:trPr>
        <w:tc>
          <w:tcPr>
            <w:tcW w:w="8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endix 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able A3.1.  Outsourcing in Computer and Information Services, 2002 (ranked by values)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nk</w:t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ntry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ue </w:t>
              <w:br/>
              <w:t>(million US dollars)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 Scaled by Local GDP (%)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 Scaled by Service Value Added (%)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y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.1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Kingdom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.9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an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.9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herlands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.3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in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.3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States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.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um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.2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zil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.5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.6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a, Peoples Rep. of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.8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y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.7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.6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den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.8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n Federation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.6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way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4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land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.2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9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land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7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6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and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xembourg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7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prus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9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ce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8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4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ys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1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g Kong SAR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5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gary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2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ch Republic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8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Zealand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4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at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ntin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7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e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aine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k Republic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zuel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ines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mb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v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n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o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khstan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 Ric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pt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gar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ic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huan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rus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donia, FYR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alvador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ib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e d'Ivoire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tius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herlands Antilles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is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dos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iv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ub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temal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an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yan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land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rgyz Republic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e Verde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y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iop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guay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an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ziland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gladesh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ne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an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en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n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go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ze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golia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kina Faso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ikistan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rgia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195" w:hRule="atLeast"/>
        </w:trPr>
        <w:tc>
          <w:tcPr>
            <w:tcW w:w="894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/</w:t>
            </w:r>
            <w:r>
              <w:rPr>
                <w:sz w:val="20"/>
                <w:szCs w:val="20"/>
              </w:rPr>
              <w:t xml:space="preserve"> Countries with zero outsourcing in computer and information services are: Anguilla, Antigua and Barbuda, Dominica, Dominican Republic, Grenada, Honduras, Kuwait, Mexico, Morocco, Mozambique, Nicaragua, Pakistan, Panama, Paraguay, Peru, Sri Lanka, Suriname and Republic of Yemen.</w:t>
            </w:r>
          </w:p>
        </w:tc>
      </w:tr>
      <w:tr>
        <w:trPr>
          <w:trHeight w:val="600" w:hRule="atLeast"/>
        </w:trPr>
        <w:tc>
          <w:tcPr>
            <w:tcW w:w="89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/</w:t>
            </w:r>
            <w:r>
              <w:rPr>
                <w:sz w:val="20"/>
                <w:szCs w:val="20"/>
              </w:rPr>
              <w:t xml:space="preserve"> Countries that do not specifically report computing and information service data in BOP, such as India, are not listed in this tabl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55"/>
        <w:gridCol w:w="1885"/>
        <w:gridCol w:w="2080"/>
        <w:gridCol w:w="2200"/>
      </w:tblGrid>
      <w:tr>
        <w:trPr>
          <w:trHeight w:val="615" w:hRule="atLeast"/>
        </w:trPr>
        <w:tc>
          <w:tcPr>
            <w:tcW w:w="90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ble A3.2.  Outsourcing in Business Services, 2002 (ranked by values)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nk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ntry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ue </w:t>
              <w:br/>
              <w:t>(million US dollars)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 Scaled by Local GDP (%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 Scaled by Service Value Added (%)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State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9.4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y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2.8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4.4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herland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8.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y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.2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.2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9.5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.7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Kingdom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3.9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i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.6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6.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5.7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um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.0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de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4.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apor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.7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.0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nes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5.7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a, Peoples Rep. of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.9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mark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.3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n Federatio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.8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di Arab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.5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tzer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.9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ol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.9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6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i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.1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way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.3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zil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.0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rael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.3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g Kong SAR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.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ys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.5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gary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.7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ch Republic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.0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pt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.3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.7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.7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.0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xembourg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.8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ain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.0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xico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.2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key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.0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khst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.8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.5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c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.8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.2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Zea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.7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zuel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0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at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.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o, Republic of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.7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.0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k Republic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.4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ambiqu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.6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.3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occo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u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.6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ic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4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ntin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.8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erbaij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.0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and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6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Afric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3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ine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0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6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pru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9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o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ua New Guine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3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men, Republic of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0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e d'Ivoir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3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gar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0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i Lank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8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mb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5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herlands Antille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8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st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0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uador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5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0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rd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9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mas, Th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2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9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n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6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 Ric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7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tiu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0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CU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14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alvador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70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ub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2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is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6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7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an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4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huan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1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v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am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9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rian Arab Republic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7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ura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0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guay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1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ru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3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nidad and Tobago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donia, FYR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gladesh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y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iop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inam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rain, Kingdom of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ychelle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ne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aragu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al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anmar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ib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do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an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bod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wait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rgyz Republic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can Republic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uatu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gua and Barbud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gol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wi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temal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agascar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n, I.R. of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zi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b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z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Kitts and Nevi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Luc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iv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yan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nad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uill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Vincent &amp; Grens.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and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c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rg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dive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serrat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kina Faso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ikist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e Verd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go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uay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en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o Tomì &amp; Prìnci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undi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otho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/</w:t>
            </w:r>
            <w:r>
              <w:rPr>
                <w:sz w:val="20"/>
                <w:szCs w:val="20"/>
              </w:rPr>
              <w:t xml:space="preserve"> Countries with zero outsourcing in business services include Albania and Bosnia &amp; Herzegovina.</w:t>
            </w:r>
          </w:p>
        </w:tc>
      </w:tr>
      <w:tr>
        <w:trPr>
          <w:trHeight w:val="345" w:hRule="atLeast"/>
        </w:trPr>
        <w:tc>
          <w:tcPr>
            <w:tcW w:w="90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/</w:t>
            </w:r>
            <w:r>
              <w:rPr>
                <w:sz w:val="20"/>
                <w:szCs w:val="20"/>
              </w:rPr>
              <w:t xml:space="preserve"> Countries that do not specifically report business service data in BOP are not listed in this tabl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55"/>
        <w:gridCol w:w="1765"/>
        <w:gridCol w:w="1880"/>
        <w:gridCol w:w="2240"/>
      </w:tblGrid>
      <w:tr>
        <w:trPr>
          <w:trHeight w:val="645" w:hRule="atLeast"/>
        </w:trPr>
        <w:tc>
          <w:tcPr>
            <w:tcW w:w="87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able A3.3.  Insourcing in Computer and Information Services, 2002 (ranked by values)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nk</w:t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ntry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ue </w:t>
              <w:br/>
              <w:t>(million US dollars)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 Scaled by Local GDP (%)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 Scaled by Service Value Added (%)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land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5.9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Kingdom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.7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States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.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y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.8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in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.0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.7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um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.1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den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.3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herlands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.4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.0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an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.1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a, Peoples Rep. of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.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.8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land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.0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g Kong SAR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.3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y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.8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way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3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xembourg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9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prus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4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gary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4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ys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5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 Ric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4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ch Republic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2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9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n Federation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3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k Republic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9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and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Zealand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7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ntin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5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ce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2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8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i Lank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at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land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zil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ic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e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pt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v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n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stan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ines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huan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is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dos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guay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rus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aine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en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zuel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gar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temal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tius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mb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Luc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yan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gladesh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CU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donia, FYR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ziland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herlands Antilles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gol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an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y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rgyz Republic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and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iop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an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an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ivi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uay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kina Faso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e d'Ivoire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khstan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uba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alvador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e Verde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ikistan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30" w:hRule="atLeast"/>
        </w:trPr>
        <w:tc>
          <w:tcPr>
            <w:tcW w:w="8780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/</w:t>
            </w:r>
            <w:r>
              <w:rPr>
                <w:sz w:val="20"/>
                <w:szCs w:val="20"/>
              </w:rPr>
              <w:t xml:space="preserve"> Countries with zero outsourcing in computer and information services are: Albania, Anguilla, Antigua and Barbuda, Belize, Dominica, Dominican Republic, Georgia, Grenada, Guinea, Honduras, Kuwait, Mali, Mexico, Morocco, Namibia, Nicaragua, Panama, Peru, Suriname and Republic of Yemen.</w:t>
            </w:r>
          </w:p>
        </w:tc>
      </w:tr>
      <w:tr>
        <w:trPr>
          <w:trHeight w:val="230" w:hRule="atLeast"/>
        </w:trPr>
        <w:tc>
          <w:tcPr>
            <w:tcW w:w="878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8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8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80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/</w:t>
            </w:r>
            <w:r>
              <w:rPr>
                <w:sz w:val="20"/>
                <w:szCs w:val="20"/>
              </w:rPr>
              <w:t xml:space="preserve"> Countries that do not specifically report computing and information service data in BOP, such as India, are not listed in this table.</w:t>
            </w:r>
          </w:p>
        </w:tc>
      </w:tr>
      <w:tr>
        <w:trPr>
          <w:trHeight w:val="315" w:hRule="atLeast"/>
        </w:trPr>
        <w:tc>
          <w:tcPr>
            <w:tcW w:w="878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55"/>
        <w:gridCol w:w="1885"/>
        <w:gridCol w:w="2020"/>
        <w:gridCol w:w="2100"/>
      </w:tblGrid>
      <w:tr>
        <w:trPr>
          <w:trHeight w:val="615" w:hRule="atLeast"/>
        </w:trPr>
        <w:tc>
          <w:tcPr>
            <w:tcW w:w="8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ble A3.4.  Insourcing in Business Services, 2002 (ranked by values)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nk</w:t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ntry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ue </w:t>
              <w:br/>
              <w:t>(million US dollars)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 Scaled by Local GDP (%)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 Scaled by Service Value Added (%)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State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3.7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Kingdom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9.8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y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7.3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3.5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herland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3.9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9.9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g Kong SAR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8.0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.9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y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3.4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4.7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apor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9.9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um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1.8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i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6.3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a, Peoples Rep. of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9.0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.4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de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.5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mark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.6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tzer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9.8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.8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rael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.1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di Arab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.0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.5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zil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.7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way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.0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i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.2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gary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.5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ys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.6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xembourg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.5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n Federatio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9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pt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.3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.0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.8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ch Republic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.3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.0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c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.6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key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.0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.5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pru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9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herlands Antille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5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.8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k Republic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.8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0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Zea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2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at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.2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occo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.0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rd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.8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Afric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6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ntin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9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9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ua New Guine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9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gar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6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is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2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xico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4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ain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0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 Ric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4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ru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9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te d'Ivoir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6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ine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0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st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0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temal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1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n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2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7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anmar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5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tiu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7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huan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7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rian Arab Republic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7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i Lank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2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v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2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u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6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uay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1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am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6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CU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4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ol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0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do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6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zuel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0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aragu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2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gladesh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ambique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56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iopia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o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ub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6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ziland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7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mb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2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khst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an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agascar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o, Republic of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al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rain, Kingdom of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nia &amp; Herzegovin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an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can Republic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nidad and Tobago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ic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donia, FYR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alvador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uatu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gua and Barbud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Vincent &amp; Grens.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mas, Th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erbaij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n, I.R. of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 Bank and Gaz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nad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rgyz Republic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men, Republic of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ura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Luc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guay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wait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z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c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Kitts and Nevi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go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yan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inam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bod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kina Faso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en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iv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ne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and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and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serrat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ikist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rg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uill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ychelle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e Verde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gol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undi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an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ibia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o Tomì &amp; Prìnci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dive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otho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0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/</w:t>
            </w:r>
            <w:r>
              <w:rPr>
                <w:sz w:val="20"/>
                <w:szCs w:val="20"/>
              </w:rPr>
              <w:t xml:space="preserve"> Countries with zero outsourcing in business services include Albania, Indonesia, Kenya and Malawi.</w:t>
            </w:r>
          </w:p>
        </w:tc>
      </w:tr>
      <w:tr>
        <w:trPr>
          <w:trHeight w:val="330" w:hRule="atLeast"/>
        </w:trPr>
        <w:tc>
          <w:tcPr>
            <w:tcW w:w="890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/</w:t>
            </w:r>
            <w:r>
              <w:rPr>
                <w:sz w:val="20"/>
                <w:szCs w:val="20"/>
              </w:rPr>
              <w:t xml:space="preserve"> Countries that do not specifically report business service data in BOP are not listed in this tabl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80"/>
        <w:gridCol w:w="2460"/>
        <w:gridCol w:w="1780"/>
        <w:gridCol w:w="1780"/>
      </w:tblGrid>
      <w:tr>
        <w:trPr>
          <w:trHeight w:val="555" w:hRule="atLeast"/>
        </w:trPr>
        <w:tc>
          <w:tcPr>
            <w:tcW w:w="894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ble A3.5.  Balances of Service Insourcing and Outsourcing, 200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(ranked by total balance)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nk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ntry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uter and Information Services (million US dollars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siness Services (million US dollars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  <w:br/>
              <w:t>(million US dollars)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Kingdom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.7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5.9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8.6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Stat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4.3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8.3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g Kong SA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8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4.5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3.4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3.4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3.4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apor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.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.1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um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.8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.7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.6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rael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.8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.8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tzerland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.8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.8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a, Peoples Rep. of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4.8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.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.2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.3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.7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.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.4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.5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di Arab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.4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.4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pru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9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.5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herlands Antill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4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6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.2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xembourg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7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6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8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c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.5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8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2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mark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3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3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temal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5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5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 Ric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6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3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rda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9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uay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7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1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ru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6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anma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2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2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is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6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9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.4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2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8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way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1.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6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5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do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4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nia &amp; Herzegovin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rian Arab Republic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v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huan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ziland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aragu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agasca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am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gladesh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an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can Republic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iop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Vincent &amp; Grens.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en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al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g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nad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uatu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n, I.R. of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c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Luc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kina Fas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gua and Barbud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n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4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undi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a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oth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o Tomì &amp; Prìnci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an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rain, Kingdom of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tiu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serrat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4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ikista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Kitts and Nevi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e Verd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3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6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z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6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land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2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7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yan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rg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3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and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5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5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div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9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9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uill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6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6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rgyz Republic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4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6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iv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8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ua New Guine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3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3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gol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4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8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8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.6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7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wait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0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wi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3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3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9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7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6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bod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.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k Republic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.6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.7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nidad and Tobag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.2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.2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gar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2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.4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.6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CU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7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.3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donia, FY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1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.7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9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ne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.1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.9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sta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.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ib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7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.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.7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.7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.8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ychell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.7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.7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inam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.6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.6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Afric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.6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.6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ub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.5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.6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guay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.2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.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key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.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an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6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6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y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.9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.6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.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ura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.2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.2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i Lank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.6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.6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e d'Ivoir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5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.6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.1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occ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.6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.6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ntin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.8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.0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alvador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8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.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9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pt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.5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ine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.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mas, Th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.2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.2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de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.4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2.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.6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.3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.3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mb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1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.2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8.4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7.7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.1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land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3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6.9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.5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Zealand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6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.4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5.1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.4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.6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7.1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men, Republic of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7.5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7.5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u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0.9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0.9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at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.4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.5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5.0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iland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9.8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9.8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zil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8.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.6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2.4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ic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1.2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8.7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erbaija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8.1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8.17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and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9.5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9.5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gary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6.2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8.9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ambiqu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.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.05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o, Republic of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7.7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7.7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zuel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5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2.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ch Republic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4.7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2.3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ys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2.8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3.42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xico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9.8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9.8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khsta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6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4.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8.6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and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1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4.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i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6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4.2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9.5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aine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1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6.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herlands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.8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4.4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8.2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.6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58.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99.68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n Federatio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4.3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70.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5.2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ol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99.8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99.8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land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.7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82.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99.3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y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4.8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26.8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1.7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.4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50.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55.3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nesia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5.7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5.71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an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7.7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13.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21.2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y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9.29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05.43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44.72</w:t>
            </w:r>
          </w:p>
        </w:tc>
      </w:tr>
      <w:tr>
        <w:trPr>
          <w:trHeight w:val="255" w:hRule="atLeast"/>
        </w:trPr>
        <w:tc>
          <w:tcPr>
            <w:tcW w:w="894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/</w:t>
            </w:r>
            <w:r>
              <w:rPr>
                <w:sz w:val="20"/>
                <w:szCs w:val="20"/>
              </w:rPr>
              <w:t xml:space="preserve"> Positive numbers in this table represent net insourcing of services, negative numbers represent net outsourcin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.  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suff w:val="nothing"/>
      <w:lvlText w:val="%2.  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720" w:hanging="0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numFmt w:val="decimal"/>
      <w:lvlText w:val="(%5)"/>
      <w:lvlJc w:val="left"/>
      <w:pPr>
        <w:tabs>
          <w:tab w:val="num" w:pos="2520"/>
        </w:tabs>
        <w:ind w:left="216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240"/>
        </w:tabs>
        <w:ind w:left="2880" w:hanging="0"/>
      </w:pPr>
      <w:rPr/>
    </w:lvl>
    <w:lvl w:ilvl="6">
      <w:start w:val="1"/>
      <w:numFmt w:val="lowerRoman"/>
      <w:lvlText w:val="(%7)"/>
      <w:lvlJc w:val="left"/>
      <w:pPr>
        <w:tabs>
          <w:tab w:val="num" w:pos="3960"/>
        </w:tabs>
        <w:ind w:left="3600" w:hanging="0"/>
      </w:pPr>
      <w:rPr/>
    </w:lvl>
    <w:lvl w:ilvl="7">
      <w:start w:val="1"/>
      <w:numFmt w:val="lowerLetter"/>
      <w:lvlText w:val="(%8)"/>
      <w:lvlJc w:val="left"/>
      <w:pPr>
        <w:tabs>
          <w:tab w:val="num" w:pos="4680"/>
        </w:tabs>
        <w:ind w:left="4320" w:hanging="0"/>
      </w:pPr>
      <w:rPr/>
    </w:lvl>
    <w:lvl w:ilvl="8">
      <w:start w:val="1"/>
      <w:numFmt w:val="lowerRoman"/>
      <w:lvlText w:val="(%9)"/>
      <w:lvlJc w:val="left"/>
      <w:pPr>
        <w:tabs>
          <w:tab w:val="num" w:pos="5400"/>
        </w:tabs>
        <w:ind w:left="504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     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24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2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240"/>
    </w:pPr>
    <w:rPr>
      <w:szCs w:val="20"/>
    </w:rPr>
  </w:style>
  <w:style w:type="paragraph" w:styleId="ParagraphNumbering">
    <w:name w:val="Paragraph Numbering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">
    <w:name w:val="Closing"/>
    <w:basedOn w:val="Normal"/>
    <w:next w:val="TextBody"/>
    <w:pPr>
      <w:jc w:val="center"/>
    </w:pPr>
    <w:rPr>
      <w:b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Indent">
    <w:name w:val="Indent"/>
    <w:basedOn w:val="Normal"/>
    <w:qFormat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22:35:00Z</dcterms:created>
  <dc:creator>LZeng</dc:creator>
  <dc:description/>
  <cp:keywords>IMF</cp:keywords>
  <dc:language>en-US</dc:language>
  <cp:lastModifiedBy>MAmiti</cp:lastModifiedBy>
  <dcterms:modified xsi:type="dcterms:W3CDTF">2004-08-11T22:38:00Z</dcterms:modified>
  <cp:revision>4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7060638</vt:r8>
  </property>
  <property fmtid="{D5CDD505-2E9C-101B-9397-08002B2CF9AE}" pid="3" name="_AuthorEmail">
    <vt:lpwstr>MAmiti@imf.org</vt:lpwstr>
  </property>
  <property fmtid="{D5CDD505-2E9C-101B-9397-08002B2CF9AE}" pid="4" name="_AuthorEmailDisplayName">
    <vt:lpwstr>Amiti, Mary</vt:lpwstr>
  </property>
  <property fmtid="{D5CDD505-2E9C-101B-9397-08002B2CF9AE}" pid="5" name="_EmailSubject">
    <vt:lpwstr> Economic Policy on  outsourcing</vt:lpwstr>
  </property>
  <property fmtid="{D5CDD505-2E9C-101B-9397-08002B2CF9AE}" pid="6" name="_PreviousAdHocReviewCycleID">
    <vt:r8>-672874659</vt:r8>
  </property>
</Properties>
</file>